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Registering VidWatch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register VidWatch for the cost of only $15.  For this, you will ge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non-expiring copy of the progr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ree releases of all new vers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echnical support by Internet E-Mail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send $15 to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eil Kolba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200 Glenhaven Cour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orth Richland Hill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exas 7618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S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also include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Name:  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Street:  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City:    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State/county:  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Zip/Post code:  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ountry:  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E-Mail address (optional):  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f you have any questions, please send E-Mail to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olban@onramp.ne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r visit the VidWatch home page at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ttp://rampages.onramp.net/~kolban/vidwat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Brian McDaniels</cp:lastModifiedBy>
  <dcterms:modified xsi:type="dcterms:W3CDTF">1996-09-08T21:47:00Z</dcterms:modified>
  <cp:revision>2</cp:revision>
  <dc:subject/>
  <dc:title/>
</cp:coreProperties>
</file>